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供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硕士研究生招生考试核酸检测服务的采样点名单</w:t>
      </w:r>
    </w:p>
    <w:p>
      <w:pPr>
        <w:pStyle w:val="TextBody"/>
        <w:spacing w:lineRule="exact" w:line="560"/>
        <w:ind w:firstLine="32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填报单位：肇庆市卫生健康局</w:t>
      </w:r>
      <w:r>
        <w:rPr>
          <w:rFonts w:cs="Calibri" w:eastAsia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/>
          <w:sz w:val="32"/>
          <w:szCs w:val="32"/>
          <w:lang w:val="en-US" w:eastAsia="zh-CN"/>
        </w:rPr>
        <w:t>填报人：周丽娟</w:t>
      </w:r>
      <w:r>
        <w:rPr>
          <w:rFonts w:cs="Calibri" w:eastAsia="仿宋_GB2312"/>
          <w:sz w:val="32"/>
          <w:szCs w:val="32"/>
          <w:lang w:val="en-US" w:eastAsia="zh-CN"/>
        </w:rPr>
        <w:t xml:space="preserve">         </w:t>
      </w:r>
      <w:r>
        <w:rPr>
          <w:rFonts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/>
          <w:sz w:val="32"/>
          <w:szCs w:val="32"/>
          <w:lang w:val="en-US" w:eastAsia="zh-CN"/>
        </w:rPr>
        <w:t>2846334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375"/>
        <w:gridCol w:w="2855"/>
        <w:gridCol w:w="2571"/>
        <w:gridCol w:w="2438"/>
        <w:gridCol w:w="2056"/>
        <w:gridCol w:w="2216"/>
      </w:tblGrid>
      <w:tr>
        <w:trPr>
          <w:trHeight w:val="26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 w:bidi="ar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县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采样点名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采样点类别（选填“社会便民采样点”或“医疗机构”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地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服务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黑体" w:hAnsi="黑体" w:eastAsia="黑体" w:cs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联系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eastAsia="zh-CN" w:bidi="ar"/>
              </w:rPr>
              <w:t>人、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电话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肇庆市第一人民医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核酸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东岗东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彭海峰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933139330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西区篮球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西区篮球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</w:rPr>
              <w:t>00-11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0-17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刘伟东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7875800008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南门口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南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门七星二路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</w:rPr>
              <w:t>00-11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0-17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刘伟东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7875800008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西区篮球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东工商职业技术大学西区篮球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</w:rPr>
              <w:t>00-1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: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刘伟东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7875800008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校医院门口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校医院门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:30-17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潘士卫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353055117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学校门口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学校门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:30-17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方正小标宋_GBK" w:hAnsi="方正小标宋_GBK" w:eastAsia="方正小标宋_GBK" w:cs="方正小标宋_GBK"/>
                <w:kern w:val="2"/>
                <w:sz w:val="44"/>
                <w:szCs w:val="4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潘士卫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353055117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端州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校医院门口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学校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学院校医院门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: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方正小标宋_GBK" w:hAnsi="方正小标宋_GBK" w:eastAsia="方正小标宋_GBK" w:cs="方正小标宋_GBK"/>
                <w:kern w:val="2"/>
                <w:sz w:val="44"/>
                <w:szCs w:val="4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潘士卫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353055117</w:t>
            </w:r>
          </w:p>
        </w:tc>
      </w:tr>
      <w:tr>
        <w:trPr>
          <w:trHeight w:val="8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鼎湖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鼎湖区中医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核酸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鼎湖区广利街道办利民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丘婷丹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033159582</w:t>
            </w:r>
          </w:p>
        </w:tc>
      </w:tr>
      <w:tr>
        <w:trPr>
          <w:trHeight w:val="90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高要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高要区人民医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南岸分院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高要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南岸街道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湖西一路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-1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魏海锋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938306891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四会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市府广场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便民核酸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社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便民采样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四会旅游服务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旁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0-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-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陈木娇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938335277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广宁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广宁县人民医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核酸采样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广宁县人民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-1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陈燕红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3827508911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德庆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德庆县妇幼保健院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德庆县德城镇龙母大街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:00-11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:30-17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林桂英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8026138733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封开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封开县中医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便民核酸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封开县河南社区封州一路中医院大门侧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0-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黄紫秋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3822635227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怀集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怀城街道中心卫生院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停车场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怀城街道社区卫生服务中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:00-11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:30-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李镇可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3922644113</w:t>
            </w:r>
          </w:p>
        </w:tc>
      </w:tr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高新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肇庆汇康医院住院部</w:t>
            </w:r>
          </w:p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核酸采样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医疗机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肇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高新区建设路与将军大道交汇处西南角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:00-11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:30-16: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陈芳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8029823600</w:t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lineRule="exact" w:line="320"/>
      <w:jc w:val="center"/>
    </w:pPr>
    <w:rPr>
      <w:rFonts w:eastAsia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/>
    <w:rPr>
      <w:rFonts w:ascii="宋体" w:hAnsi="宋体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7:07:00Z</dcterms:created>
  <dc:creator>zqws</dc:creator>
  <dc:description/>
  <dc:language>en-US</dc:language>
  <cp:lastModifiedBy>左俊</cp:lastModifiedBy>
  <dcterms:modified xsi:type="dcterms:W3CDTF">2022-12-19T14:2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A83A7FBAD4A488B67EF402370138D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